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____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ppy Thanksgiving Weekend!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32"/>
        </w:rPr>
        <w:t>Directions:  Thanksgiving is a holiday only celebrated here in the United States.  Write 1 page (at least) describing how you will be spending this holiday.  What are some traditions (food or activities) that are done with your family or friends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13:00Z</dcterms:created>
  <dc:creator>BPS</dc:creator>
  <dc:description/>
  <cp:keywords/>
  <dc:language>en-US</dc:language>
  <cp:lastModifiedBy>Teacher</cp:lastModifiedBy>
  <dcterms:modified xsi:type="dcterms:W3CDTF">2011-11-22T17:13:00Z</dcterms:modified>
  <cp:revision>2</cp:revision>
  <dc:subject/>
  <dc:title>Name:  ___________________________</dc:title>
</cp:coreProperties>
</file>